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D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666"/>
      </w:tblGrid>
      <w:tr>
        <w:trPr/>
        <w:tc>
          <w:tcPr>
            <w:tcW w:w="3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Harman Lynn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547"/>
        <w:gridCol w:w="1512"/>
        <w:gridCol w:w="1735"/>
        <w:gridCol w:w="1069"/>
        <w:gridCol w:w="2398"/>
        <w:gridCol w:w="3187"/>
      </w:tblGrid>
      <w:tr>
        <w:trPr>
          <w:tblHeader w:val="true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іонов Семе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ин Кирилл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4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и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ая Пол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Савков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ова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лин Кирилл,Прогнимак Наталь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ладимир,Григорович Витали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ш Алеш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ыпко Даш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и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иста Анастас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ий,Яцик Павел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ерева Валер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ил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ина Дарь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ко Никит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лип Маргари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кевич Арте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ик Валент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7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4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3"/>
        <w:gridCol w:w="3447"/>
        <w:gridCol w:w="3862"/>
      </w:tblGrid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5 4 7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3 5 1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2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7 6 6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7 6 4 5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2 1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6 3 5 7 6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2 6 1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3 7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7 6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4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5 5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Румба ( RU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6 7 3 7 1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2 6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4 3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3 5 2 5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5 4 7 6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1 2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7 6 5 4 5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1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6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1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2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7 7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4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3 5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5 4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62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48:00Z</dcterms:created>
  <dc:creator>Nadiya Tkachenko</dc:creator>
  <dc:description/>
  <cp:keywords/>
  <dc:language>en-US</dc:language>
  <cp:lastModifiedBy>Nadiya Tkachenko</cp:lastModifiedBy>
  <dcterms:modified xsi:type="dcterms:W3CDTF">2015-03-15T17:49:00Z</dcterms:modified>
  <cp:revision>3</cp:revision>
  <dc:subject/>
  <dc:title>Протокол - "UKRAINIAN OPEN - 2015" - Ювеналы 2 D - Латина</dc:title>
</cp:coreProperties>
</file>