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1"/>
        <w:gridCol w:w="1275"/>
      </w:tblGrid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Міжнародні змагання зі спортивного танцю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14.03.2015 - 15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2 D, Латина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3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8"/>
        <w:gridCol w:w="1751"/>
      </w:tblGrid>
      <w:tr>
        <w:trPr/>
        <w:tc>
          <w:tcPr>
            <w:tcW w:w="33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Harman Lynn, England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Nordin Nicola, England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Pletnev Leonid, Russia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Smyth Carolyn, Italy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Yartsau Pavel, Belarus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5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италий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"/>
        <w:gridCol w:w="526"/>
        <w:gridCol w:w="2126"/>
        <w:gridCol w:w="1727"/>
        <w:gridCol w:w="1239"/>
        <w:gridCol w:w="1342"/>
        <w:gridCol w:w="3438"/>
      </w:tblGrid>
      <w:tr>
        <w:trPr>
          <w:tblHeader w:val="true"/>
        </w:trPr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5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кайло Даніїл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кус Маргарита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Щипилина Анастасия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1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ащевський Володимир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щенко Єлизавета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тория - А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рниевский Евгений,Ильина Виктория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5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юков Нікіта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вобок Катерина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 танца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ргей Рыбак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2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уха Дмитро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ко Марія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тория - А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алей Дмитрий,Ильина Виктори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72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724"/>
      </w:tblGrid>
      <w:tr>
        <w:trPr/>
        <w:tc>
          <w:tcPr>
            <w:tcW w:w="4724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66"/>
              <w:gridCol w:w="2266"/>
            </w:tblGrid>
            <w:tr>
              <w:trPr/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4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2 4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3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4 4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1 2 2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4 3 3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1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4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3 4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2 2 2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3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1 4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3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20:03:00Z</dcterms:created>
  <dc:creator>Nadiya Tkachenko</dc:creator>
  <dc:description/>
  <cp:keywords/>
  <dc:language>en-US</dc:language>
  <cp:lastModifiedBy>Nadiya Tkachenko</cp:lastModifiedBy>
  <dcterms:modified xsi:type="dcterms:W3CDTF">2015-03-14T20:04:00Z</dcterms:modified>
  <cp:revision>4</cp:revision>
  <dc:subject/>
  <dc:title>Протокол - "UKRAINIAN OPEN - 2015" - Юниоры 2 D - Латина</dc:title>
</cp:coreProperties>
</file>